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:\Netobjects Fusion\User Sites\Gau Rottal\gau\Ergebnisse GM\Bogen Einzel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