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 xml:space="preserve">Einzelergebnisse Gaurundenwettkampf </w:t>
      </w:r>
    </w:p>
    <w:p>
      <w:pPr>
        <w:pStyle w:val="NurText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urText"/>
        <w:jc w:val="center"/>
        <w:rPr>
          <w:rFonts w:eastAsia="MS Mincho;ＭＳ 明朝"/>
        </w:rPr>
      </w:pPr>
      <w:r>
        <w:rPr>
          <w:rFonts w:eastAsia="MS Mincho;ＭＳ 明朝"/>
        </w:rPr>
        <w:t>Nur Schützen mit mindestens 3 Ergebnissen in der Wertung, die ersten 8 der offenen Klassen LG und LP sind für das Finalschießen qualifizie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LG Offene Schützenklasse</w:t>
      </w:r>
    </w:p>
    <w:p>
      <w:pPr>
        <w:pStyle w:val="NurText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urText"/>
        <w:rPr/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 xml:space="preserve">Name                           Ringe Grp Verein                    </w:t>
        <w:br/>
      </w:r>
      <w:r>
        <w:rPr>
          <w:rFonts w:eastAsia="MS Mincho;ＭＳ 明朝"/>
        </w:rPr>
        <w:t xml:space="preserve">    Ernst Hubert                   382.2 GL  SG Holzham 1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Winkler Gerhard                381.1 GL  Nöham 1          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ohlmeier Melanie              380.9 GL  Arnstorf 2       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Zöbl Bianca                    380.0 GKL Neukirchen 1     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anner Max                    379.9 GL  Nöham 1                   </w:t>
        <w:br/>
        <w:t xml:space="preserve">    Moser Michaela                 379.6 AW  Gangkofen 2      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Ernst Johann                   379.3 GL  SG Holzham 1     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tranzinger Thomas             379.0 GKL Dietersburg 1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Maier Thomas                   378.6 GL  Niedern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Eherer Brigitte                378.0 GKL Furth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Schindler Monika               377.0 AW  Schönau 2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Zogler Christoph               376.1 GL  Bräuschützen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Pfeffereder Franz              375.7 GL  Grubentauber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Altenbeck Stefan               375.4 GL  Niedern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Gisnapp Norbert                375.0 GL  Nöham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Zöbl Sabine                    374.7 GKL Neukirchen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Sonnleitner Alois              374.3 GL  Bräuschützen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Sonnleitner Christian          374.0 GL  Bräuschützen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 Zöbl Matthias                  373.7 GKL Neukirchen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20 Frey Emanuel                   373.6 AO  Johanniskirchen 1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21 Hupfloher Helmut               373.2 GL  SG Holzham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 Albrecht Peter                 373.0 GKL Holzham 2                 </w:t>
        <w:br/>
        <w:t xml:space="preserve"> 23 Müller Xaver                   372.9 AN  Holzham 3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 Damböck Ludwig                 372.6 GL  Arnstorf 2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5 Steiger Ulrich                 372.0 GKL Furth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 Huber Andreas                  371.9 GKL Kasten 1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7 Albrecht Viktoria              371.9 GL  SG Holzham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 Hackner Stefan                 371.6 GL  Grubentauber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29 Eder Martin                    371.0 AS  Voglarn 4      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30 Kroneder Hubert                370.9 GKL Degernbach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 Bichlmeier Josef               370.5 GL  Arnstorf 2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 Aigner Heinrich                370.5 AW  Schönau 2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3 Bauer Friedrich                370.5 AO  Voglarn 3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4 Einkammerer Manuel             370.4 AO  Voglarn 3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5 Meier Michael                  370.1 AO  Gschaid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6 Huber Anita                    369.9 AN  Pischelsdorf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7 Schinnerl Andrea               369.6 AN  Arnstorf 3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8 Glatzmeier Johann              369.4 GL  Nöham 1                   </w:t>
        <w:br/>
        <w:t xml:space="preserve"> 39 Steininger Stefan              369.3 AO  KK Pfarrkirchen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0 Arnusch Christian              369.2 GKL Kasten 1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1 Ziegler Herbert                369.2 AN  Pischelsdorf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2 Ländler Jürgen                 369.1 AS  Hoch-Rottal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3 Bauer Monika                   369.1 AS  Nöham 2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4 Straßer Andreas                368.4 AS  Wurmannsquick 1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5 Schmölz Jürgen                 368.3 AS  Wurmannsquick 1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6 Plattner Konrad                368.1 BN  Kasten 2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7 Meier Heidi                    367.8 AN  Diepoltskirchen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48 Enders Christian               367.1 AS  Wurmannsquick 1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49 Perfler Konrad                 366.9 AW  Geratskirchen 1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0 Schmied Johann                 366.6 GKL Holzham 2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1 Albrecht Roland                366.4 GKL Holzham 2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2 Grüner Karl-Heinz              366.2 GKL Degernbach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53 Eder Johann                    366.0 AS  Voglarn 4      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54 Heubl Christian                366.0 BN  Simbach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5 Schinnerl Waltraud             366.0 GL  Arnstorf 2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6 Maier Manfred                  365.8 AN  Malgersdorf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7 Schernhammer Karl              365.8 GKL Furth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8 Winter Franz                   365.4 AO  Gschaid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9 Schwarzmüller Stefan           365.4 BN  Simbach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0 Glatzmeier Florian             365.3 AW  Schönau 2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1 Wienzl Martin                  365.1 AW  Wurmannsquick 2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2 Bauer Rudolf                   365.0 AS  Nöham 2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3 Christlmeier Robert            364.7 GL  Niedern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4 Assmann Reinhard               364.6 GKL Neukirchen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5 Huber Robert                   364.6 BN  Kasten 2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6 Geiselhöringer Claudia         364.5 AN  Diepoltskirchen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7 Hanfstengl Helmut              364.2 AW  Degernbach 2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8 Dadlhuber Siegfried            364.2 GKL Degernbach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69 Gindl Martin                   364.1 AS  Nöham 2        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70 Schwarz Christian              364.1 GKL Holzham 2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1 Schindler Ingo                 364.0 AS  Hoch-Rottal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2 Schmied Manfred                363.8 AN  Holzham 3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3 Peter Thomas                   363.7 AO  Voglarn 3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4 Maier Ludwig                   363.3 AS  Hoch-Rottal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5 Birnberger Thomas              363.1 GKL Dietersburg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6 Beisl Jürgen                   362.2 GKL Dietersburg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7 Schneider Andreas              362.2 AW  Geratskirchen 1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8 Blindauer Werner               361.9 AO  Johanniskirchen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79 Billinger Christian            361.8 AS  Johanniskirchen 2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80 Hofbauer Gerhard               361.5 GKL Furth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1 Heigl Monika                   361.4 AN  Arnstorf 3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2 Heinemann Martin               361.3 AW  Gangkofen 2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3 Semmler Franz                  361.2 GKL Degernbach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84 Stapfer Barbara                361.2 AS  Nöham 2        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85 Ecker Hans                     361.0 AW  Hoch-Rottal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6 Sporrer Christoph              359.6 BN  Simbach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7 Fischl Thomas                  359.1 GL  Grubentauber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8 Baumgartner Markus             358.9 GL  Bräuschützen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89 Huber Christian                358.9 AW  Geratskirchen 1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90 Thoss Ralf                     358.8 AS  Grubentauber 2 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91 Albrecht Paul                  358.5 AN  Holzham 3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2 Schindler Martin               358.2 AW  Hoch-Rottal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3 Pitz Rainer                    358.2 GL  Niedern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4 Hoheneder Lois                 358.1 AN  Arnstorf 3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95 Felixberger Andreas            357.1 BO  Furth 2        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96 Waechter Manfred von           357.0 GKL Dietersburg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7 Aigner Oskar                   356.9 AN  Malgersdorf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8 Walz Ulrich                    356.7 AO  Voglarn 3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9 Frank Thomas                   356.6 AN  Jägerndorf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0 Bernhard Josef                 356.2 BN  Pischelsdorf 2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01 Rackerseder Günther            355.9 AS  Johanniskirchen 2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2 Weber Matthias                 355.9 BW  Holzham 4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3 Spreitzer Stefan               355.8 AS  Wurmannsquick 1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4 Reiter Markus                  355.8 GL  Grubentauber 1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5 Sicklinger Tim                 355.4 AO  Neukirchen 2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6 Schussmann Albert              354.5 AS  Johanniskirchen 2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7 Blenk Herbert                  354.5 BN  Simbach 1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08 Aigner Maria                   354.3 AW  Schönau 2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9 Thanner Franz                  354.0 BN  Kasten 2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0 Haberzagl Ludwig               353.9 BW  Niedernkirchen 2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1 Maier Rudolf                   353.9 AW  Degernbach 2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2 Ganghofer Lorenz               353.9 AS  Hoch-Rottal 1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3 Staller Margit                 353.9 AW  Wurmannsquick 2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4 Binderberger Werner            353.9 GKL Kasten 1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5 Heilmeier Hubert               353.7 AO  Johanniskirchen 1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6 Huber Stefan                   353.5 BW  Pischelsdorf 3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7 Hannecker Albert               352.8 AN  Pischelsdorf 1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8 Lempertseder Matthias          352.6 BS  Voglarn 5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9 Wittmann Josef                 352.5 AN  Pischelsdorf 1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0 Frank Michael                  352.4 AN  Jägerndorf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1 Zöbl Sebastian                 352.3 BS  Neukirchen 3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2 Hamberger Michael              352.3 BW  Niedernkirchen 2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3 Stiegler Paul                  352.2 BS  Grubentauber 3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4 Noneder Helmut                 352.1 AO  Neukirchen 2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5 Wasmeier Hermann               351.8 AO  Nöham 3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6 Bauer Josef                    351.8 AW  Gangkofen 2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7 Silchinger Johann              351.8 AO  Nöham 3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8 Eherer Martin                  351.6 BO  Furth 2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9 Stinglwagner Johann            351.1 AO  Nöham 3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0 Maier Florian                  351.0 AS  Grubentauber 2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1 Westenthanner Reiner           350.4 BN  Haberlöd 1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2 Haslbeck Markus                350.4 BS  Neukirchen 4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3 Dadlhuber Martin               350.1 AW  Degernbach 2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4 Schinnerl Roland               350.0 AN  Arnstorf 3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5 Feuerer Josef                  350.0 AO  Gschaid 1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6 Seidl Andreas                  349.9 AW  Gangkofen 2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7 Hochholzer Diana               349.9 AN  Diepoltskirchen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8 Wieser Michael                 349.9 BN  Jägerndorf 2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39 Straßl Andreas                 349.8 AS  Voglarn 4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0 Einkammerer Mario              349.6 AS  Voglarn 4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1 Krämer Anton                   349.4 BO  Bräuschützen 2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2 Wieser Michael                 349.4 BS  Gschaid 2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3 Helldobler Roland              349.0 AN  Jägerndorf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4 Huber Florian                  348.8 BW  Pischelsdorf 3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5 Wagner Alfred                  348.6 BN  Haberlöd 1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6 Sobotta Klaus-Dieter           348.3 AW  Hoch-Rottal 2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7 Aigner Matthias                348.1 BW  Schönau 3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8 Osterholzner Johann            348.0 BO  Roßbach 1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9 Sonnleitner Kerstin            347.9 BO  Bräuschützen 2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0 Stadler Johann                 347.9 AS  Grubentauber 2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1 Fraundorfer Robert             347.8 BS  Neukirchen 3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2 Zwiefelhofer Marianne          347.8 AS  Grubentauber 2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3 Schmied Michael                347.2 BW  Holzham 4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4 Ländler Martha                 347.0 AW  Hoch-Rottal 2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5 Koppenmüller Gerhard           346.4 BS  Niedernkirchen 3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6 Zöbl Christa                   346.3 BS  Neukirchen 3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7 Stehberger Robert              346.2 AO  Gschaid 1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8 Maier Max                      345.9 BN  Dietersburg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9 Grätzl Heidi                   345.8 AN  Diepoltskirchen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60 Hilz Jürgen                    345.7 CW  Nöham 5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61 Fußeder Josef                  345.6 CS  Kasten 4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62 Büchner Alois                  345.4 AN  Jägerndorf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63 Bruckmaier Erwin               345.0 BS  Neukirchen 3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64 Lechl Gerhard                  344.8 BW  Schönau 3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65 Farek Stefan                   344.7 DS  Altschützen PAN 2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66 Eyerer Karl                    344.5 CS  Kasten 4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67 Haas Sandra                    344.4 BN  Kasten 2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68 Birnberger Walter              344.4 BS  Dietersburg 3             </w:t>
      </w:r>
    </w:p>
    <w:p>
      <w:pPr>
        <w:pStyle w:val="NurText"/>
        <w:rPr/>
      </w:pPr>
      <w:r>
        <w:rPr>
          <w:rFonts w:eastAsia="MS Mincho;ＭＳ 明朝"/>
        </w:rPr>
        <w:t xml:space="preserve">169 Loher Albert                   344.3 AO  Nöham 3                   </w:t>
        <w:br/>
        <w:t xml:space="preserve">170 Altenbeck Markus               344.3 BS  Niedernkirchen 3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  <w:lang w:val="it-IT"/>
        </w:rPr>
        <w:t xml:space="preserve">171 Eder Maria                     344.2 BO  Voglarn 6                 </w:t>
        <w:br/>
      </w:r>
      <w:r>
        <w:rPr>
          <w:rFonts w:eastAsia="MS Mincho;ＭＳ 明朝"/>
        </w:rPr>
        <w:t xml:space="preserve">172 Auhuber Franz                  344.1 BO  Degernbach 3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3 Süß Markus                     344.0 CS  Kasten 4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4 Fischer Max                    343.8 BN  Pischelsdorf 2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5 Erhardsberger Martin           343.8 BW  Pischelsdorf 3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6 Wieser Max                     343.6 BN  Jägerndorf 2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7 Saller Angelika                343.5 BW  Niedernkirchen 2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8 Huber Christian                343.4 BW  Niedernkirchen 2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9 Bammersperger Robert           343.3 BW  Holzham 4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80 Freudenberger Reinhard         343.0 CS  Frohsinn EG 1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81 Zöbl Albert                    343.0 AO  Neukirchen 2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82 Windmeier Josef                342.9 BW  Hoch-Rottal 3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83 Schönhuber Christian           342.8 AO  KK Pfarrkirchen 1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84 Füssel Andreas                 342.3 CO  Egglham 1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85 Sigl Josef                     342.3 CO  Nöham 4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86 Edmaier Richard                342.0 BS  Grubentauber 3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87 Oswald Christian               341.9 BN  Jägerndorf 2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88 Huber Florian                  341.8 BN  Pischelsdorf 2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89 Hieringer Johann               341.6 BS  Gschaid 2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90 Kojer Kurt                     341.6 BN  Haberlöd 1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91 Zaumseil Christoph             341.5 BS  Voglarn 5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92 Schätz Ludwig                  341.4 CW  Gschaid 4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93 Schmid Alexander               341.4 CN  Diepoltskirchen 3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94 Lechner Franz                  340.8 AW  Degernbach 2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95 Hager Josef                    340.6 BO  Voglarn 6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96 Stöger Anton                   340.5 BW  Hoch-Rottal 3             </w:t>
      </w:r>
    </w:p>
    <w:p>
      <w:pPr>
        <w:pStyle w:val="NurText"/>
        <w:rPr/>
      </w:pPr>
      <w:r>
        <w:rPr>
          <w:rFonts w:eastAsia="MS Mincho;ＭＳ 明朝"/>
        </w:rPr>
        <w:t xml:space="preserve">197 Schiesser Hannsjörg            340.1 AO  KK Pfarrkirchen 1         </w:t>
        <w:br/>
        <w:t xml:space="preserve">198 Baumgart Peter                 340.0 BS  Voglarn 5                 </w:t>
        <w:br/>
        <w:t xml:space="preserve">199 Hausladen Rainer               339.4 AW  Wurmannsquick 2           </w:t>
      </w:r>
    </w:p>
    <w:p>
      <w:pPr>
        <w:pStyle w:val="NurText"/>
        <w:rPr/>
      </w:pPr>
      <w:r>
        <w:rPr>
          <w:rFonts w:eastAsia="MS Mincho;ＭＳ 明朝"/>
        </w:rPr>
        <w:t xml:space="preserve">200 Scherzer Gerhard               339.3 CW  Wurmannsquick 3           </w:t>
        <w:br/>
        <w:t xml:space="preserve">201 Asbeck Robert                  339.2 AN  Malgersdorf 1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02 Sperl Engelbert                338.8 BS  Gschaid 2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03 Hell Ingrid                    338.4 AN  Malgersdorf 1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04 Wagner Josef                   338.4 AN  Holzham 3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05 Zogler Sandra                  338.2 BO  Bräuschützen 2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06 Wolf Andreas                   338.2 BW  Kasten 3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07 Zeiler Roswitha                338.1 CW  Wurmannsquick 3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08 Mikus Franz                    337.9 AS  Johanniskirchen 2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09 Zellner Markus                 337.5 BS  Dietersburg 3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10 Erhardsberger Stefan           337.4 BW  Pischelsdorf 3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11 Wiester Thomas                 337.3 BW  Kasten 3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12 Brunner Alois                  336.1 BN  Pischelsdorf 2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13 Berger Michael                 336.1 CO  Münchsdorf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14 Stöbig Brigitte                335.4 BS  Grubentauber 3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15 Rücker Andreas                 334.9 CS  Frohsinn EG 1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16 Brunner Eva-Maria              334.7 CW  Pischelsdorf 5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17 Strobelt Uwe                   334.4 CN  Simbach 2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18 Fahböck Herbert                334.3 CW  Neukirchen 4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19 Moser Thomas                   334.3 AW  Geratskirchen 1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20 Hirl Matthäus                  333.9 BW  Kasten 3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21 Speckmeier Roland              333.9 BS  Niedernkirchen 3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22 Hausleitner Thomas             333.7 BW  Kasten 3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23 Hager Herbert                  333.7 BO  Gschaid 3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4 Schiller Christian             333.5 BO  Gschaid 3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Maier Katharina                333.4 AW  Wurmannsquick 2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6 Schneiderbauer Edmund          333.4 CO  Nöham 4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27 Schwarz Wolfgang               333.3 BN  Jägerndorf 3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28 Fraunhofer Thomas              333.3 CN  Holzham 5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29 Karlstetter Josef              333.1 CO  Egglham 1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30 Biedersberger Johannes         332.1 BW  Hoch-Rottal 3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31 Apfelbeck Stefan               331.9 BO  Roßbach 1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32 Malota Peter                   331.4 BW  Hoch-Rottal 3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33 Ernst Johann                   331.4 CN  Holzham 5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34 Zinsberger Renate              331.4 BO  Degernbach 3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35 Fußstetter Michael             331.0 CW  Wurmannsquick 3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36 Straßl Christian               330.8 CO  Johanniskirchen 3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37 Waechter Christian von         330.5 BN  Dietersburg         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238 Hofer Claudia                  330.4 BO  Degernbach 3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39 Kettl Anita                    330.4 CO  Münchsdorf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40 Salzberger Robert              330.3 BO  Bräuschützen 2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41 Joachim Alexandra              329.9 CW  Pischelsdorf 5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42 Maier Martin                   329.8 BN  Dietersburg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43 Sornik-Kojer Felicitas         329.5 BN  Haberlöd 1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44 Obermeier Josef                328.9 BO  Furth 2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45 Maierhofer Manfred             328.6 BO  Voglarn 6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46 Reinhard Johann                328.6 BN  Jägerndorf 2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47 Wimmer Markus                  328.4 CN  Diepoltskirchen 3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48 Obermaier Franz                328.3 BN  Dietersburg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49 Aigner Karl                    327.7 BO  Gschaid 3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50 Hilz Hildegard                 327.5 CW  Nöham 5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51 Bauer Rudolf                   327.1 CN  Holzham 5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52 Kettl Martin                   326.8 CO  Münchsdorf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53 Riehn Markus                   326.6 CS  Schildmannsberg 1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54 Pilzweger Gabriele             326.2 BO  Voglarn 6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55 Ries Florian                   325.3 CS  Schildmannsberg 1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56 Kreuzeder Robert               325.2 CW  Altschützen PAN 1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57 Maier Bernhard                 325.1 BW  Holzham 4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58 Theimer Rudi                   324.7 CN  Pischelsdorf 4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59 Lechl Michaela                 324.6 BW  Schönau 3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60 Eckern Michael von             324.5 AO  KK Pfarrkirchen 1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61 Konrad Andreas                 324.3 DS  Neukirchen 5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62 Baumgartner Johann             324.2 DS  Egglham 2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63 Gassenhuber Josef              324.1 DS  Gschaid 6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64 Meissl Alexander               323.4 BO  Rossbach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65 Linke Sylvia                   323.0 BW  Schönau 3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66 Huber Anton                    322.9 CW  Neukirchen 4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67 Attenberger Konrad             322.6 BS  Niedernkirchen 3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68 Januschka Günther              322.5 CO  Nöham 4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69 Gusinda Markus                 322.3 BS  Voglarn 5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70 Hirler Norbert                 322.3 CW  Gschaid 4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71 Noneder Cornelia               322.3 BS  Dietersburg 3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72 Biermeier Thomas               322,1 CS  Gschaid 5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73 Fraunhofer Thomas              322.0 CS  Wurmannsquick 4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74 Wiesmeier Andreas              321.9 CS  Wurmannsquick 4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75 Arnusch Irene                  321.9 CS  Kasten 4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76 Brunner Martin                 321.2 CS  Oberdietfurt 1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77 Wittmann Johann                321.1 CN  Holzham 5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78 Schwibach Roland               321.0 CO  Egglham 1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79 Maier Josef                    320.3 BO  Rossbach 1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80 Tafelmeier Robert              320.1 CN  Pischelsdorf 4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81 Heublhuber Manuela             319.6 BS  Grubentauber 3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82 Schlögl Erich                  319.6 DS  Altschützen PAN 2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83 Eller Klaus                    319.4 CS  Wurmannsquick 4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84 Geishauser Martin              318.7 CS  Gschaid 5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85 Kubitza Elisabeth              318.6 CS  Gschaid 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86 Adler Josef                    318.3 CW  Gschaid 4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87 Maierhofer Werner              318.0 BO  Voglarn 6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88 Dorlyn Bastian                 317.6 CS  Wurmannsquick 4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89 Noneder Martin                 317.5 BS  Dietersburg 3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90 Fickler Albert                 317.3 CW  Gschaid 4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91 Fixmer Christian               317.1 CS  Oberdietfurt 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92 Schützenberger Martin          317.0 CW  Altschützen PAN 1   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293 Obermeier Maria                316.5 BO  Furth 2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94 Bauer Andreas                  315.7 CW  Nöham 5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95 Fraundorfer Gerhard            315.7 DS  Neukirchen 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96 Strobelt Ines                  315.4 CN  Simbach 2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97 Brunwieser Franz               315.3 DS  Neukirchn 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98 Schilcher Franz                315.0 DS  Altschützen PAN 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99 Fußeder Johann                 315.0 CS  Kasten 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00 Hausruckinger Simon            314.0 DS  Egglham 2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1 Januschka Rudolf               313.6 CO  Nöham 4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02 Hollmaier Josef                313.4 CW  Neukirchen 4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03 Bauer Josef                    313.1 CW  Wurmannsquick 3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04 Plankl Thomas                  313.0 CO  Furth 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05 Frank Joachim                  313.0 CN  Simbach 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06 Dietl Erwin                    313.0 BO  Degernbach 3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07 Pfeffereder Markus             312.7 CW  Altschützen PAN 1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08 Enggruber Thomas               312.5 DS  Gschaid 7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09 Fürst Thomas                   312.5 CO  Furth 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10 Tafelmaier Stephan             312.2 CW  Pischelsdorf 5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11 Hupfloher Erich                312.1 DN  Niedernkirche 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12 Asbeck Roland                  311.5 CN  Malgersdorf 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13 Hirler Stefan                  311.4 DS  Gschaid 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14 Hendlmaier Albrecht            311.4 CO  Egglham 1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15 Joachim Jürgen                 311.3 CW  Pischelsdorf 5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16 Straßl Jürgen                  311.2 CO  Johanniskirchen 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17 Feldschmied Andreas            310.0 DN  Gschaid 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18 Henghuber Erwin                309.8 CN  Diepoltskirchen 3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19 Birkeneder Daniel              309.7 DN  Dietersburg 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20 Heidl Hubert                   309.3 CS  Gschaid 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21 Drindl Sylvia                  308.2 CN  Simbach 2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22 Göth Matthias                  308.0 CW  Nöham 5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23 Unterbüchler Johannes          307.6 DS  Gschaid 7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24 Wagner Andreas                 307.4 DN  Gschaid 8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25 Eras Manuel                    307.0 CO  Furth 3</w:t>
      </w:r>
    </w:p>
    <w:p>
      <w:pPr>
        <w:pStyle w:val="NurText"/>
        <w:rPr/>
      </w:pPr>
      <w:r>
        <w:rPr>
          <w:rFonts w:eastAsia="MS Mincho;ＭＳ 明朝"/>
        </w:rPr>
        <w:t xml:space="preserve">326 Birnkammerer Christian         305.9 DN  Dietersburg 4              </w:t>
        <w:br/>
        <w:t>327 Huber Peter                    305.9 CN  Pischelsdorf 4</w:t>
        <w:br/>
        <w:t xml:space="preserve">328 Huber Dominik                  305.3 CS  Schildmannsberg 1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29 Steinhuber Hans                305.0 CO  Johanniskirchen 3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30 Hausmanninger Franz            304.5 DN  Jägerndorf 3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31 Fahböck Christian              304.3 DN  Dietersburg 4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32 Hafeneder Mirjam               297.9 CO  Münchsdorf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33 Schätz Theresia                297.2 BO  Gschaid 3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34 Pachmann Werner                296.9 CS  Frohsinn EG 1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35 Gräfinger Karl                 296.7 DN  Kasten 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36 Stehberger Bernhard            296.6 DS  Gschaid 6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37 Hirler Andreas                 294.7 DS  Gschaid 7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38 Lang Benjamin                  294.7 CS  Oberdietfurt 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39 Bernwinkler Gerhard            294.3 DN  Gschaid 8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40 Lang Benjamin                  293.6 CS  Frohsinn Eggenfelden 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41 Beutlhauser Gerlinde           292.8 CN  Simbach 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42 Rieger Josef                   292.3 DS  Altschützen P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43 Tausch Patrik                  291.4 DN  Gschaid 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44 Haas Martin                    291.0 BS  Niedernkirchen 4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45 Brunhuber Rainer               289.6 CS  Schildmannsberg 1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46 Berger Hubert                  288.6 DN  Kasten 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47 Pfliegl Josef                  287.9 DS  Gschaid 7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48 Maier Karl                     286.5 DS  Egglham 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49 Minderlein Peter               284.4 CW  Altschützen PAN 1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50 Lindner Josef                  284.2 DN  Niedernkirchen 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51 Obermaier Bernhart             283.3 DN  Dietersburg 4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52 Sehr Max                       283.1 DS  Gschaid 6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53 Engleder Josef                 279.8 DS  Neukirchen 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54 Bachhuber Karl                 279.4 DS  Gschaid 6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55 Schuder Lorenz                 278.0 DN  Jägerndorf 3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56 Rieger Alois                   278.0 DN  Kasten 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57 Möller Wolfgang                276.9 CN  Diepoltskirchen 3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58 Schachtner Dieter              273.1 DS  Altschützen P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59 Berger Franz                   267.0 DN  Kasten 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60 Maurer Jürgen                  260.7 DS  Egglham 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61 Sehr Robert                    235.0 DN  Gschaid 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62 Neumeier Thomas                226.3 DN  Jägerndorf 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Einzelergebnisse, Gaurundenwettkampf Disziplin:  Senioren</w:t>
      </w:r>
    </w:p>
    <w:p>
      <w:pPr>
        <w:pStyle w:val="Nur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urText"/>
        <w:rPr/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 xml:space="preserve">Name                           Ringe Grp Verein                    </w:t>
        <w:br/>
      </w:r>
      <w:r>
        <w:rPr>
          <w:rFonts w:eastAsia="MS Mincho;ＭＳ 明朝"/>
        </w:rPr>
        <w:t xml:space="preserve"> 1 Hofbauer Johann                269.5 SEN Dietersburg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 Albrecht Lorenz                265.8 SEN Holzham 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 Reichl Richard                 265.5 SEN Dietersburg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 Brodschelm Ludwig              265.0 SEN Simbach 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 Hupfloher Alois                260.5 SEN Holzham 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 Hupfloher Erich                258.8 SEN Holzham 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7 Aßbeck Josef                   255.2 SEN Simbach         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8 Drindl Michael                 251.3 SEN Simbach 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 Hochwimmer Josef               239.3 SEN Dietersburg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 Lehner Rudolf                  204.0 SEN Voglarn 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 Duschl Johann                  171.0 SEN Voglarn 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 Kindlinger Franz               147.6 SEN Voglarn 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Einzelergebnisse, Gaurundenwettkampf Disziplin:  Altersklasse</w:t>
      </w:r>
    </w:p>
    <w:p>
      <w:pPr>
        <w:pStyle w:val="Nur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ur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 xml:space="preserve">Name                           Ringe Grp Verein 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 Thanner Max                    284.2 AA  Nöham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 Schinnerl Waltraud             276.4 AA  Arnstorf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 Bichlmeier Josef               273.2 AA  Arnstorf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 Bauer Rudolf                   272.2 AA  Nöham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 Hofbauer Johann                269.3 AA  Dietersburg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 Hoheneder Lois                 268.8 AA  Arnstorf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 Walz Ulrich                    268.4 AA  Voglarn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 Waechter Manfred von           268.0 AA  Dietersburg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 Duldinger Georg                265.4 AA  Voglarn 1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 Reichl Richard                 262.8 AA  Dietersburg 1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 Steininger Erwin               260.4 AA  Nöham 1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 Geishauser Albert              258.9 AA  Voglarn 1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 Soutscheck Emil                258.0 AA  Degernbach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 Eyerer Karl                    257.0 AB  Kasten 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 Fußeder Josef                  256.5 AB  Kasten 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6 Hintereder Herbert             255.9 AB  Dietersburg 2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 Niederhammer Johann            254.5 AB  Voglarn 2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8 Stütz Max                      254.3 AA  Neukirchen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9 Brandstetter Werner            250.1 AA  Degernbach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0 Noneder Johann                 245.5 AB  Triftern 1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1 Huber Willi                    240.0 AB  Triftern 1                </w:t>
      </w:r>
    </w:p>
    <w:p>
      <w:pPr>
        <w:pStyle w:val="NurText"/>
        <w:rPr/>
      </w:pPr>
      <w:r>
        <w:rPr>
          <w:rFonts w:eastAsia="MS Mincho;ＭＳ 明朝"/>
        </w:rPr>
        <w:t xml:space="preserve">22 Stapfer Alfons                 237.8 AA Neukirchen 1               </w:t>
        <w:br/>
        <w:t xml:space="preserve">23 Schmauss Georg                 236.6 AA  Degernbach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4 Stöger Karl                    236.1 AB  Voglarn 2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5 Urban Josef                    235.6 AB  Dietersburg 2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6 Lempertseder Josef             234.4 AB  Voglarn 2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7 Braun Maria                    233.3 AB  Triftern 1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8 Baumann Hans                   233.0 AA  Degernbach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9 Münich Anton                   232.3 AB  Dietersburg 2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0 Stapfer Ingrid                 229.4 AA  Neukirchen 1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1 Hausleitner Ludwig             227.4 AB  Kasten 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2 Rosicki Rainer                 218.0 AB  Grubentauber 1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3 Schwemmer Kurt                 217.0 AB  Grubentauber 1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4 Hausruckinger Max              212.6 AB  Triftern 1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35 Pfeffereder Johann             207.8 AB  Grubentauber 1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Einzelergebnisse, Gaurundenwettkampf Disziplin:  Schüler</w:t>
      </w:r>
    </w:p>
    <w:p>
      <w:pPr>
        <w:pStyle w:val="Nur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ur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 xml:space="preserve">Name                           Ringe Grp Verein    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Binderberger Silke             182.5 SA  Kasten 1   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Altmannsberger Michael         181.1 SA  Neukirchen 1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Wimmer Bastian                 177.1 SA  Neukirchen 1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Maier Maximilian               176.4 SA  Johanniskirchen 1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Birner Michael                 175.1 SA  Simbach 1  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Maierhofer Verena              173.0 SA  Voglarn    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Brunnhuber Valeska             172.9 SA  Johanniskirchen 1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Baumgartner Alina              169.4 SB  Johanniskirchen 2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Lechl Florian                  168.0 SB  Schönau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Schill Fabian                  166.5 SC  Johanniskirchen 3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Hofmann Daniela                166.1 SA  Johannis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Bleimbrunner Stefanie          165.0 SA  Kasten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Wagerer Christian              164.5 SB  Neukirchen 2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Testor Sara                    163.5 SA  Voglarn 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Stapfer Christoph              163.3 SB  Neukirchen 2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Zöbl Christina                 162.0 SB  Neukirchen 2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Heilmaier Franziska            161.6 SB  Johanniskirchen 2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Reitmayer Markus               160.8 SA  Neukirchen 1               </w:t>
        <w:br/>
        <w:t xml:space="preserve"> </w:t>
      </w:r>
      <w:r>
        <w:rPr>
          <w:rFonts w:eastAsia="MS Mincho;ＭＳ 明朝"/>
          <w:lang w:val="it-IT"/>
        </w:rPr>
        <w:t xml:space="preserve">19 Thanner Martina                158.1 SA  Kasten 1                   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</w:t>
      </w:r>
      <w:r>
        <w:rPr>
          <w:rFonts w:eastAsia="MS Mincho;ＭＳ 明朝"/>
        </w:rPr>
        <w:t xml:space="preserve">20 Stelzeneder Roland             157.4 SC  Johanniskirchen 3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 Haider Peter                   143.3 SB  Johanniskirchen 2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 Voggenreiter Georg             141.9 SB  Bräuschützen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 Brodschelm Julian              140.8 SA  Simbach 1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 Voggenreiter Peter             139.3 SB  Bräuschützen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5 Kirchner Martin                139.0 SC  Johanniskirchen 3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 Göttl Stefanie                 135.5 SB  Schönau 1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 Höfellner Michaela             133.5 SA  Voglarn 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 Bernhart Tobias                132.5 SB  Nöham 1                    </w:t>
        <w:br/>
        <w:t xml:space="preserve"> 29 Kagleder Maximilian            130.6 SB  Bräuschützen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 Becker Florian                 125.4 SC  Niedernkirchen 1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 Wimmer Christian               115.9 SC  Diepolts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 Oberwallner Stefan             114.4 SB  Nöham 1 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3 Wasmeier Lukas                 113.9 SC  Nöham 2 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4 Bauer Günther                  113.5 SC  Diepolts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5 Wagner Bernd                   113.4 SC  KK Pfarr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6 Traunsburger Maximilian        110.5 SC  Niedernkirchen 1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7 Birchinger Christina           109.0 SC  Nöham 2 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8 Punzmann Christoph             107.6 SC  KK Pfarr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9 Stadlthanner Michael           106.3 SB  Nöham 1 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0 Gruber Stefan                  100.1 SC  Diepolts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1 Haas Theresa                   100.0 SC  Niedernkirchen 1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2 Müller Mathias                  99.8 SC  KK Pfarr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3 Linke Anja                      99.3 SB  Schönau 1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4 Fischer Mario                   95.1 SC  Nöham 2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Einzelergebnisse, Gaurundenwettkampf Disziplin:  Jugendklasse</w:t>
      </w:r>
    </w:p>
    <w:p>
      <w:pPr>
        <w:pStyle w:val="Nur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ur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 xml:space="preserve">Name                           Ringe Grp Verein   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Stapfer Marina                 365.3 JA  Neukirchen 1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Stapfer Alexander              359.5 JA  Neukirchen 1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Strobelt Holger                358.4 JB  Simbach 1 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Stelzeneder Reinhard           357.8 JA  Johanniskirchen 1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Altmannsberger Michael         356.5 JB  Neukirchen 2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Maier Matthias                 353.8 JA  Johanniskirchen 1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Plattner Monika                347.6 JE  Kasten 1  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Grübl Sandra                   347.4 JA  Nöham 1   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Schöttl Alexander              347.0 JB  Furth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Kettl Andrea                   344.8 JA  Münchsdorf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Hastetter Thomas               342.5 JB  Bräuschützen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12 Strobelt Tobias                342.0 JD  Simbach 2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13 Haslbeck Florian               341.0 JB  Simbach 1      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14 Geiselhöringer Tina            339.9 JD  Diepoltskirchen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Ister Müge                     339.6 JA  Münchsdorf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Gigler Stefan                  338.0 JA  Neukirchen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Fußstetter Johannes            336.9 JC  Wurmannsquick 1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18 Felixberger Thomas             336.1 JC  Furth 2        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19 Mikus Andreas                  335.8 JA  Johanniskirchen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 Stranzinger Dominik            335.7 JA  Dietersburg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 Frank Sabrina                  333.8 JA  Niedern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22 Haslbeck Christian             333.6 JD  Simbach 2      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23 Fixmer Stefan                  330.0 JC  Oberdietfurt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 Schnell Michael                329.8 JB  Grubentauber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5 Ister Derya                    329.2 JA  Münchsdorf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 Hanglberger Andreas            329.0 JB  Bräuschützen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7 Frasch Michael                 327.5 JA  Niedern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 Loher Kathrin                  327.2 JA  Nöham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9 Högl Florian                   326.4 JD  Gangkofen 1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 Mitterreiter Martina           325.9 JA  Dietersburg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 Beutlhauser Sebastian          324.2 JB  Simbach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 Schliffenbacher Michael        322.8 JC  Oberdietfurt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3 Haas Andreas                   322.1 JB  Bräuschützen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4 Reitmayer Markus               320.5 JB  Neukirchen 2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5 Stapfer Barbara                319.7 JB  Neukirchen 2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6 Winter Franz                   319.4 JC  Gschaid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7 Schwinghammer Mario            318.1 JE  Holzham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8 Zöbl Stefanie                  318.0 JB  Neukirchen 2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39 Paintmayer Roland              316.4 JB  Furth 1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40 Empl Christian                 314.0 JC  Wurmannsquick 1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41 Schmitz Katharina              313.3 JA  Dietersburg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2 März Andreas                   312.8 JD  Bräuschützen 2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3 Schüßlburner Sonja             311.0 JC  Oberdietfurt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4 Waldemer Denis                 310.8 JB  Grubentauber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45 Duldinger Thomas               310.8 JB  Furth 1        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46 Aigner Maria                   310.4 JD  Diepoltskirchen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7 Hieringer Stefan               310.4 JC  Gschaid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8 Becker Christian               310.0 JA  Niedern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9 Heindl Florian                 309.3 JD  Bräuschützen 2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0 Holfelder Martin               308.6 JE  Wurmannsquick 2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1 Ertl Manuela                   307.0 JC  Oberdietfurt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52 Kolbeck Alois                  305.3 JC  Wurmannsquick 1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53 Guhl Michael                   304.4 JD  Gangkofen 1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4 Hieringer Michael              303.9 JC  Gschaid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5 Schnell Andreas                303.6 JD  Grubentauber 2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6 Lempertseder Bernadette        300.9 JC  Voglarn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7 Högl Martin                    298.6 JD  Gangkofen 1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8 Rettenbeck Christian           298.6 JB  Grubentauber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9 Ehgartner Bernhard             295.4 JC  Furth 2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0 Bernhart Alexander             295.1 JA  Nöham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1 Fuchshuber Michael             294.8 JD  Grubentauber 2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2 Weggartner Ralph               294.4 JC  Voglarn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3 Angermeier Andreas             292.5 JE  Holzham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4 Schmid Franziska               292.5 JD  Diepoltskirchen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5 Kapsreiter Simon               292.1 JE  Egglham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6 Noneder Timo                   288.5 JE  Dietersburg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7 Arnusch Alexander              286.9 JE  Kasten 1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8 Ehgartner Tanja                283.4 JC  Furth 2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9 Nöbauer Josef                  281.1 JE  Wurmannsquick 2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0 Lindinger Sabina               278.8 JE  Wurmannsquick 2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1 Stadler Christine              278.0 JA  Niedern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2 Hinterecker Stefan             275.3 JD  Diepoltskirchen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3 Fischer René                   269.0 JA  Nöham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4 Urban Oliver                   265.4 JE  Dietersburg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5 Mooser Daniela                 260.0 JC  Oberdietfurt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6 Märkl Sebastian                259.0 JD  Grubentauber 2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77 Gress Martin                   254.7 JC  Voglarn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8 Gelhart Fabian                 252.3 JE  Egglham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9 Schwinghammer Patrick          251.9 JE  Holzham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0 Birnkammerer Michael           240.8 JE  Dietersburg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1 Schmid Daniel                  207.8 JD  Simbach 2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2 Hanglberger Konrad             205.9 JD  Bräuschützen 2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3 Falter Bernhard                184.3 JE  Kasten 1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Einzelergebnisse, Gaurundenwettkampf Disziplin:  Zimmerstutzen</w:t>
      </w:r>
    </w:p>
    <w:p>
      <w:pPr>
        <w:pStyle w:val="Nur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ur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 xml:space="preserve">Name                           Ringe Grp Verein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 Albrecht Hans                  279.5 ZI  Simbach-Zell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 Fraunhofer Bernhard            273.1 ZI  Simbach-Zell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 Schuhbauer Heinrich            270.5 GKL Voglarn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 Hacker Hubert                  270.4 ZI  Schildmannsberg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 Heubl Christian                269.2 ZI  Simbach-Zell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 Lagleder Walter                269.1 ZI  Schildmannsberg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 Eder Martin                    266.0 ZI  Voglarn 1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8 Peter Thomas                   264.8 GKL Voglarn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 Wollinger Christian            264.7 ZI  Schildmannsberg 1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 Eder Johann                    262.9 ZI  Voglarn 2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 Duldinger Georg                257.0 ZI  Voglarn 2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 Niederhammer Johann            256.1 ZI  Voglarn 2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 Blenk Herbert                  253.0 ZI  Simbach-Zell 2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 Brodschelm Ludwig              252.2 ZI  Simbach-Zell 2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 Aßbeck Josef                   250.0 ZI  Simbach-Zell 2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6 Farek Stefan                   249.9 ZI  Altschützen PAN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 Galster Karl                   233.3 ZI  Altschützen PAN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8 Gress Walter                   232.8 ZI  Altschützen PAN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Einzelergebnisse, Gaurundenwettkampf Disziplin:  LP</w:t>
      </w:r>
    </w:p>
    <w:p>
      <w:pPr>
        <w:pStyle w:val="Nur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ur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 xml:space="preserve">Name                           Ringe Grp Verein           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euchtgruber Josef             367.7 A   KK PAN 1         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teininger Stefan              366.7 A   KK PAN 1         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igner Franz                   366.3 A   Diepoltskirchen 1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porrer Konrad                 361.8 A   Malgersdorf 1    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ausmanninger Hubert           360.8 D   Niedernkirchen 1 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andlgruber Robert             359.7 C   Johanniskirchen 1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chwarzmüller Karl             358.4 B   Simbach 1        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nnleitner Christian          357.1 B   Bräuschützen 1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Maier Robert                   356.1 B   Schönau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Steiner Walter                 355.6 A   Triftern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Rottbauer Johann               355.2 A   Nöham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12 Mayer Ludwig                   354.6 A   Nöham 1        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13 Moser Peter                    354.5 B   Neukirchen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Eder Manfred                   354.0 D   Egglham 3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Dierl Helmuth                  354.0 D   Grubentauber 2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Wagerer Johann                 353.6 B   Neukirchen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Schmid Hans                    353.3 A   Diepoltskirchen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Dudek Klaus-Dieter             352.7 A   Triftern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 Meindl Thomas                  352.4 B   Haberlöd 1           </w:t>
        <w:br/>
        <w:t xml:space="preserve"> 20 Eibl Hans-Christian            351.9 A   Malgersdorf 1              </w:t>
        <w:br/>
        <w:t xml:space="preserve"> 21 Punzmann Hans                  350.1 A   KK PAN 1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 Haas Konrad                    347.4 A   Taufkirchen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 Heubl Christian                347.2 B   Simbach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 Konrad Heike                   347.0 B   Arnstorf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5 Grätzl Josef                   347.0 A   Diepoltskirchen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 Pichlmeier Karl                346.9 B   Arnstorf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7 Heubl Josef                    346.8 B   Simbach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 Fischer Josef                  346.4 C   Johanniskirchen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9 Schreiber Walter               346.3 D   Grubentauber 2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 xml:space="preserve">30 Hofer Christian                345.9 C   Egglham 2                 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 xml:space="preserve">31 Weber Josef                    345.6 C   Malgersdorf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 Bremberger Franz               345.3 C   Egglham 2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3 Huber Willi                    345.1 A   Triftern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4 Huber Erwin                    343.5 C   Nöham 2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5 Kettl Armin                    341.4 B   Schönau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6 Straubinger Michael            341.4 A   Malgersdorf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7 Prex Josef                     341.3 A   Taufkirchen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8 Wimmer Josef                   341.1 B   Neukirchen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9 Sommerstorfer Ludwig           340.9 A   Nöham 1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0 Fischer Josef                  340.6 B   Simbach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1 Konrad Günther                 339.2 B   Arnstorf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2 Bauer Wolfgang                 339.0 A   Taufkirchen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3 Gerich Walter                  338.8 B   Haberlöd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4 Gruber Franz                   338.7 A   Diepoltskirchen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5 Punzmann Gerhard               338.5 A   KK PAN 1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6 Sonnleitner Alois              338.2 B   Bräuschützen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7 Lagleder Otto                  337.7 C   Kasten 2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8 Zellhuber Stephan              337.6 C   Kasten 2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9 Zogler Christoph               337.6 B   Bräuschützen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0 Schnell Wolfgang               336.7 B   Schönau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1 Wippenbeck Anton               335.6 D   Schildmannsberg 2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2 Loher Josef                    335.0 C   Nöham 2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3 Traunsburger Christian         333.6 D   Niedern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4 Werle Rainer                   333.1 A   Taufkirchen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5 Thanner Johann                 332.5 C   Kasten 2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6 Lagleder Erwin                 332.0 D   Schildmannsberg 2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7 Kaltenberger Helmut            331.9 B   Bräuschützen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8 Waldhauser Christian           331.4 C   Malgersdorf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9 Moser Elisabeth                331.2 B   Neukirchen 1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0 Huber Bernhard                 329.4 D   Niedern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1 Waldemer Max                   329.3 C   Grubentauber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2 Pfeffereder Franz              329.0 D   Grubentauber 2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3 Schwarz Wolfgang               328.8 B   Schönau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4 Bleimbrunner Markus            328.4 C   Kasten 2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5 Maschke Lothar                 327.6 B   Haberlöd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6 Langer Andreas                 325.9 C   Nöham 2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7 Bayer Dr. Josef                324.8 C   Grubentauber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8 Bichlmeier Peter               322.9 C   Grubentauber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9 Weber Gerhard                  322.0 C   Malgersdorf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0 Heilmaier Max                  321.4 C   Johanniskirchen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1 Nöbauer Alois                  320.1 A   Triftern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2 Niedermeier Josef              319.3 D   Grubentauber 2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3 Hummelsberger Hermann          316.9 B   Haberlöd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4 Griesbacher Richard            316.7 C   Egglham 2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5 Weber Franz                    312.6 C   Malgersdorf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6 Blankl Johann                  312.5 C   Nöham 2 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7 Unverdorben Max                312.3 C   Grubentauber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8 Binderberger Fritz             310.9 D   Kasten 3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9 Dorfner Robert                 310.1 D   Kasten 3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0 Regirt Hermann                 308.9 C   Johanniskirchen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1 Gruber Manfred                 308.7 D   Egglham 3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2 Weber Bernhard                 307.5 D   Egglham 3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3 Hofbauer Franz                 306.2 C   Egglham 2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4 Hofstetter Markus              297.8 D   Kasten 3 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5 Hölzlwimmer Johann             297.0 D   Niedernkirchen 1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6 Schwibach Johann               288.3 D   Egglham 3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Einzelergebnisse, Gaurundenwettkampf Disziplin:  Sportpistole</w:t>
      </w:r>
    </w:p>
    <w:p>
      <w:pPr>
        <w:pStyle w:val="Nur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ur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 xml:space="preserve">Name                           Ringe Grp Verein    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Aigner Franz                   274.5 SPA Taufkirchen 1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Fischer Detlef                 272.8 SPA Taufkirchen 3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Bichlmaier Kurt                272.4 SPA Schildmannsberg 1         </w:t>
        <w:br/>
        <w:t xml:space="preserve">  4 Immerfall Hermann              271.5 SPB Egglham 1                  </w:t>
        <w:br/>
        <w:t xml:space="preserve">  5 Aman Reinhard                  271.3 SPA Schildmannsberg 1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Kohlhofer Heinz                271.2 SPA Taufkirchen 1              </w:t>
        <w:br/>
        <w:t xml:space="preserve">  7 Strasser Gerhard               269.0 SPB Taufkirchen 5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Hawlik Josef                   267.9 SPA Taufkirchen 4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Prögler Walter                 265.9 SPA Arnstorf 2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Gollmeier Franz                265.8 SPB Egglham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Hacker Hubert                  265.0 SPA Schildmannsberg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Bauer Michael                  264.8 SPA Schildmannsberg 2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Schwibach Johann               264.8 SPB Egglham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Hilkinger Johann               264.3 SPA Arnstorf 2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Bauer Wolfgang                 263.8 SPA Taufkirchen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Haas Konrad                    263.5 SPA Taufkirchen 4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Hausladen Manfred              262.8 SPA Taufkirchen 3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Pichlmeier Karl                262.0 SPA Arnstorf 2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 Pavenzinger Josef              261.0 SPA Schildmannsberg 1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 Haslbeck Theo                  257.6 SPA Taufkirchen 3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 Hendlmaier Albrecht            256.0 SPB Egglham 1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 Bosco Josef                    254.4 SPA Taufkirchen 1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 Köllnberger Ottmar             254.3 SPA Arnstorf 2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 Haslbeck Christian             252.9 SPA Taufkirchen 3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 Feichtgruber Simon             252.9 SPB Taufkirchen 6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 Friedl Karl                    252.1 SPB Taufkirchen 6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7 Häuser Florian                 251.9 SPB Taufkirchen 5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 Rauscheder Peter               251.8 SPA Taufkirchen 4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9 Miemel Bernd                   251.5 SPB Taufkirchen 5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 Iunesch Werner                 250.8 SPB Taufkirchen 7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31 Raith Andreas                  250.4 SPB Taufkirchen 7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 Erhardt Franz                  248.8 SPB Taufkirchen 6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33 Hageneder Christian            245.6 SPC Egglham 2 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4 Schöfberger Gabriele           243.4 SPB Schildmannsberg 2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5 Huber Martin                   240.4 SPA Taufkirchen 4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6 Lindner Martin                 234.0 SPB Taufkirchen 7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7 Strasser Helmut                233.1 SPB Taufkirchen 5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8 Widl Josef                     233.1 SPB Taufkirchen 7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9 Schmiedgen Uwe                 232.7 SPC Taufkirchen 9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0 Lagleder Erwin                 227.3 SPB Schildmannsberg 2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1 Schöfberger Erwin              226.0 SPB Schildmannsberg 2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2 Grzeschik Peter                225.4 SPB Taufkirchen 6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Einzelergebnisse, Gaurundenwettkampf Disziplin:  Zentralfeuer</w:t>
      </w:r>
    </w:p>
    <w:p>
      <w:pPr>
        <w:pStyle w:val="Nur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ur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 xml:space="preserve">Name                           Ringe Grp Verein   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Strasser Gerhard               367.7 ZF  Taufkirchen 2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Gerich Walter                  356.4 ZF  Haberlöd 1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Wirkus Joachim                 356.1 ZF  Haberlöd 1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Hilkinger Johann               352.4 ZF  Arnstorf 2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Brem Ernst                     350.9 ZF  Simbach-Zell 1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Busler Markus                  347.7 ZF  Simbach-Zell 1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Aigner Franz                   345.3 ZF  Taufkirchen 3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Kissling Herbert               344.1 ZF  Arnstorf 2               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Meindl Thomas                  343.9 ZF  Haberlöd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Bauer Wolfgang                 340.2 ZF  Taufkirchen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Wagner Jürgen                  339.8 ZF  Arnstorf 3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Söldner Peter                  330.7 ZF  Taufkirchen 3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Kalleder Otto                  316.0 ZF  Simbach-Zell 1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Konrad Günther                 315.1 ZF  Arnstorf 2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Wurzlbauer Franz               314.8 ZF  Arnstorf 3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Huber Martin                   312.5 ZF  Taufkirchen 3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Miemel Bernd                   312.2 ZF  Taufkirchen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Schafflhuber Siegfried         311.1 ZF  Arnstorf 3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 Rauscheder Peter               298.6 ZF  Taufkirchen 3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 Strasser Helmut                297.9 ZF  Taufkirchen 2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 Hummelsberger Hermann          282.9 ZF  Haberlöd 1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 Wurzlbauer Helmut              247.2 ZF  Arnstorf 3             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 Rottinger Johann               240.0 ZF  Taufkirchen 3             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27:00Z</dcterms:created>
  <dc:creator>Claudia Geiselhöringer</dc:creator>
  <dc:description/>
  <cp:keywords/>
  <dc:language>en-US</dc:language>
  <cp:lastModifiedBy>Uwe Strobelt</cp:lastModifiedBy>
  <cp:lastPrinted>2004-03-31T13:39:00Z</cp:lastPrinted>
  <dcterms:modified xsi:type="dcterms:W3CDTF">2004-04-12T18:20:00Z</dcterms:modified>
  <cp:revision>30</cp:revision>
  <dc:subject/>
  <dc:title/>
</cp:coreProperties>
</file>